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971857466"/>
            <w:bookmarkStart w:id="2" w:name="__Fieldmark__1_971857466"/>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971857466"/>
            <w:bookmarkStart w:id="4" w:name="__Fieldmark__2_971857466"/>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971857466"/>
            <w:bookmarkStart w:id="6" w:name="__Fieldmark__3_971857466"/>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971857466"/>
            <w:bookmarkStart w:id="8" w:name="__Fieldmark__4_971857466"/>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971857466"/>
            <w:bookmarkStart w:id="10" w:name="__Fieldmark__5_971857466"/>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971857466"/>
            <w:bookmarkStart w:id="12" w:name="__Fieldmark__6_971857466"/>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971857466"/>
            <w:bookmarkStart w:id="14" w:name="__Fieldmark__7_971857466"/>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